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Єфіменко Олена Олександрівна,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мистецтва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анського навчально-виховного комплексу № 17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гальноосвітня школа І-ІІІ ступенів – 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шкільний навчальний заклад»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анської міської ради Черкаської області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№ 2 (18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інематограф: цілісність зображення і звуку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формування ключових компетентностей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пілкування державною мовою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міння брати участь у дискусіях, обговореннях на теми мистецтва, чітко формулювати судження щодо мистецтва й мистецьких явищ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інформаційно-цифрова компетентність</w:t>
      </w:r>
      <w:r>
        <w:rPr>
          <w:rFonts w:cs="Times New Roman" w:ascii="Times New Roman" w:hAnsi="Times New Roman"/>
          <w:sz w:val="28"/>
          <w:szCs w:val="28"/>
        </w:rPr>
        <w:t>: виховувати усвідомлення можливостей використання сучасних цифрових технологій для художньо-творчого самовираження та віртуальних мистецьких подороже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ініціативність і підприємливіст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міння критично оцінювати й інтерпретувати явища культури минулого і сучасності, розуміючи роль традицій та інновацій; уміння працювати в команді для пошуку вирішення художньо-творчих завдань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обізнаність і самовираження у сфері культури: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иховувати усвідомлення потреби збереження художнього надбання людства.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ування предметних компетентностей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наннєвий компонент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найомити учнів з історією виникнення звуку в кіно, з іменами видатних композиторів, виконавців та їх внеском у світове кіномистецтво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іяльнісний компонент – </w:t>
      </w:r>
      <w:r>
        <w:rPr>
          <w:rFonts w:cs="Times New Roman" w:ascii="Times New Roman" w:hAnsi="Times New Roman"/>
          <w:sz w:val="28"/>
          <w:szCs w:val="28"/>
        </w:rPr>
        <w:t xml:space="preserve">розвивати вміння учнів аналізувати музичні композиції та висловлювати власну думку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іннісний компонент </w:t>
      </w:r>
      <w:r>
        <w:rPr>
          <w:rFonts w:cs="Times New Roman" w:ascii="Times New Roman" w:hAnsi="Times New Roman"/>
          <w:color w:val="000000"/>
          <w:sz w:val="28"/>
          <w:szCs w:val="28"/>
        </w:rPr>
        <w:t>– виховувати розуміння значущості звуку у розвитку кіномистецтв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Обладнання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підручник «Мистецтво» для 9 класу (автор Гайдамака О.В.), зошит, ПК, презентація до уроку, вікторина, відеокліп і головний саундтрек до фільму «Титанік» (реж. Джеймс Камерон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існя Селін Діон «My Heart Will Go On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рія Чіо-Чіо-сан з опери «Чіо-Чіо-сан» Джакомо Пуччіні, фрагмент мультфільму «Фантазія» (реж. Джеймс Елгар та ін.), пісня «Є тільки мить», вірші Леоніда Дербеньова, музика Олександра Зацепіна у виконанні Олега Анофрієва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рок заглиблення в тему.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нятт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́рія </w:t>
      </w:r>
      <w:r>
        <w:rPr>
          <w:rFonts w:eastAsia="Times New Roman" w:cs="Times New Roman" w:ascii="Times New Roman" w:hAnsi="Times New Roman"/>
          <w:sz w:val="28"/>
          <w:szCs w:val="28"/>
        </w:rPr>
        <w:t>(італ. aria — повітря) — закінчений за побудовою епізод опери, оперети, ораторії або кантати, який виконується співаком-солістом у супроводі оркестру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аунд-дизайнер </w:t>
      </w:r>
      <w:r>
        <w:rPr>
          <w:rFonts w:eastAsia="Times New Roman" w:cs="Times New Roman" w:ascii="Times New Roman" w:hAnsi="Times New Roman"/>
          <w:sz w:val="28"/>
          <w:szCs w:val="28"/>
        </w:rPr>
        <w:t>– це майстер звуку, який створює звуки, яких не існує в природі.</w:t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b/>
          <w:b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>Хід уроку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</w:rPr>
        <w:t>І. Організаційний момент</w:t>
      </w:r>
    </w:p>
    <w:p>
      <w:pPr>
        <w:pStyle w:val="Style19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</w:rPr>
        <w:t>ІІ. Актуалізація опорних знань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5"/>
          <w:sz w:val="28"/>
          <w:szCs w:val="28"/>
        </w:rPr>
        <w:t>1. Перевірка вивченого на попередньому уроці</w:t>
      </w:r>
    </w:p>
    <w:p>
      <w:pPr>
        <w:pStyle w:val="Style19"/>
        <w:spacing w:lineRule="auto" w:line="360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</w:rPr>
        <w:t>Вікторина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pacing w:val="5"/>
          <w:sz w:val="28"/>
          <w:szCs w:val="28"/>
        </w:rPr>
        <w:t>Додаток 1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5"/>
          <w:sz w:val="28"/>
          <w:szCs w:val="28"/>
        </w:rPr>
        <w:t>2. Презентація учнями відзнятих репортажів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  <w:t>ІІІ. Мотивація навчальної діяльност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повідомлення теми і завдання уроку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и 2-5</w:t>
      </w:r>
    </w:p>
    <w:p>
      <w:pPr>
        <w:pStyle w:val="Style19"/>
        <w:spacing w:lineRule="auto" w:line="360"/>
        <w:ind w:firstLine="113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озгадування ребусів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>Додаток 2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на уроці ми продовжимо працювати над темою «Кінематограф: цілісність зображення і звуку» і з’ясуємо, якою є роль звуку в кіномистецтві.</w:t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приймання та усвідомлення учнями нового навчального матеріалу</w:t>
      </w:r>
    </w:p>
    <w:p>
      <w:pPr>
        <w:pStyle w:val="Style19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ступне слово вчителя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никнення звуку в кіно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6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ший відомий публічний показ звукових фільмів відбувся в Парижі у 1900 році, але через їх дорожнечу масове виробництво звукового кіно почалося лише через два десятиліття. Першим в історії повнометражним фільмом з використанням озвучування синхронних реплік став музичний кінофільм «Співак джазу» (1927, режисер Алан Кросланд). «Співак джазу» супроводжувався великим успіхом у глядачі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вук став одним з найважливіших засобів художньої виразності в кіно. 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ими з перших звукових фільмів, які вважаються справжніми шедеврами кіномистецтва, є «Нові часи» Чарлі Чапліна, «Гора гніву» Джона Форда, «Хліб наш насущний» Кінга Відора, «Волга-Волга» і «Цирк» Григорія Александрова тощо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обота за підручни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с. 90 - 91)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и 7-8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3. Перегляд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відеокліпу і головного саундтреку до фільму «Титанік»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реж. Джеймс Камерон)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або слухання  пісні «My Heart Will Go On» у виконанні Селін Діон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 звукове оформлення впливає на сприйняття фільму?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і почуття викликав у вас прослуханий музичний твір?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ля допитливих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9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Борис Миколайович Лятошинсь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1894-1968) — український композитор, диригент і педагог, один із основоположників модернізму в українській класичній музиці.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0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ирослав Михайлович Скор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1938) — композитор і музикознавець, Герой України, народний артист України, лауреат премії 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м. Т. Г. Шевченка.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1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Євген Федорович Станкови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1942) — український композитор, голова Національної спілки композиторів України (з 2005 року), заслужений діяч мистецтв, Герой України (2008).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2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ломі́я Амвро́сіївна Крушельни́ц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1872 —1952) — українська оперна співачка, педагог. За життя Соломію Крушельницьку визнали найвидатнішою співачкою світу. Серед її численних нагород та відзнак, зокрема, звання «Вагнерівська примадонна» XX століття. Співати з нею на одній сцені вважали за честь Енріко Карузо, Тітта Руффо, Федір Шаляпін. Італійський композитор Джакомо Пуччіні подарував співачці свій портрет з написом «Найпрекраснішій і найчарівнішій Баттерфляй». Успіхи Крушельницької на оперних сценах світу були успіхами і визнанням української музики й мистецтв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4. Слухання арії Чіо-Чіо-сан у виконанні Соломії Крушельницької з опери «Чіо-Чіо-сан» Джакомо Пуччіні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характеризуйте музику арії. </w:t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5. Розповідь учителя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робництво стереофільмів</w:t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ід середини ХХ століття починається виробництво стереофільмів - 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огів сьогоднішнього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. Завдяки технічному облаштуванню кінотеатрів звуковими стереосистемами, появі об’ємного звуку з’явилася можливість «виходу» екранного простору в зал, підсилення глибини занурення глядача в атмосферу фільму. Саме завдяки різноманітному звучанню глядачі під час перегляду фільму гостріше відчувають тривогу і спокій, страх і радість, сум’яття і впевненість.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3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 мультфільмі «Фантазія» Волта Діснея вперше був використаний стерео звук. «Фантазія» — це один з найсміливіших експериментів Волта Діснея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6. Перегляд фрагменту мультфільму «Фантазія»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реж. Джеймс Елгар та ін.)</w:t>
      </w:r>
    </w:p>
    <w:p>
      <w:pPr>
        <w:pStyle w:val="Style19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е враження у вас склалося від перегляду мультфільму?</w:t>
      </w:r>
    </w:p>
    <w:p>
      <w:pPr>
        <w:pStyle w:val="Style19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і відомі вам твори музичної класики звучать у ньому?</w:t>
      </w:r>
    </w:p>
    <w:p>
      <w:pPr>
        <w:pStyle w:val="Style19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к узгоджено характер музики та анімаційних образів?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7. Самостійна робота за підручником (с.92-94)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4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сновк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же, звук стимулює уяву, відчуття. Він є повноправним партнером зображення.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Аналіз твору мистецтв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>Практична робота в групах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5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Слухання пісні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«Є тільки мить»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ірші Леоніда Дербеньова, музика Олександра Зацепіна, </w:t>
      </w:r>
      <w:r>
        <w:rPr>
          <w:rFonts w:eastAsia="Times New Roman" w:cs="Times New Roman" w:ascii="Times New Roman" w:hAnsi="Times New Roman"/>
          <w:sz w:val="28"/>
          <w:szCs w:val="28"/>
        </w:rPr>
        <w:t>у виконанні Олега Анофрієва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и можна співставити слова пісні та вислови видатних людей, поясніть: 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6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І груп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«Жити – значить творити речі, а не купувати їх» (Аристотель, філософ);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7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ІІ група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«Життя – це не майно, яке слід захищати, а дар, який потрібно розділити з іншими людьми» (Вільям Волкнер, письменник);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8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ІІІ група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«Є тільки два способи прожити своє життя. Перший – так, ніби ніяких чудес не існує, другий – так, ніби все на світі є дивом» (Альберт Ейнштейн, фізик).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VІ. Узагальнення вивченого матеріалу. Рефлексія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віть пісні – «візитівки» улюблених кінофільмів. Поміркуйте про їхню роль у фільмі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юди яких професій задіяні у створенні кіно? (режисер, актор, композитор, звукорежисер, саунд-дизайнер)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то займається звуком та звуковими ефектами у кіно? (звукорежисер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 ви розумієте вислів «дія «поза кадром»»?</w:t>
      </w:r>
    </w:p>
    <w:p>
      <w:pPr>
        <w:pStyle w:val="Style21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 звукове оформлення впливає на сприйняття фільму?</w:t>
      </w:r>
    </w:p>
    <w:p>
      <w:pPr>
        <w:pStyle w:val="Style21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VІІ. О</w:t>
      </w:r>
      <w:r>
        <w:rPr>
          <w:rFonts w:eastAsia="Times New Roman" w:cs="Times New Roman" w:ascii="Times New Roman" w:hAnsi="Times New Roman"/>
          <w:b/>
          <w:spacing w:val="5"/>
          <w:sz w:val="28"/>
          <w:szCs w:val="28"/>
        </w:rPr>
        <w:t>цінювання дитячих робіт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VІІІ. Домашнє завдання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19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 вільний час (за бажанням) перегляньте художній фільм Олега Фіалка «Повернення Баттерфляй»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ереглядаючи улюблений фільм, проаналізуйте, як його звукове оформлення впливає на вас, як воно сприяє розкриттю ідеї, художніх образів кінотвору. Запишіть у формі міні-твору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ВИКОРИСТАНИХ ДЖЕРЕЛ: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. Гайдамака О.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Мистецтво: підруч. для 9-го кл. загальноосвіт. навч. закладів /О.В. Гайдамака. – Київ: Генеза, 2017. – 168 с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J. G. (Джей Дж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ідомі українські композитори.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убриці: Цікаві факти про Україну/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відник цікавих фактів та корисних знань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© dovidka.biz.ua [Електронний ресурс]. – Режим доступу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dovidka.biz.ua/vidomi-ukrayinski-kompozitori/</w:t>
        </w:r>
      </w:hyperlink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тернет-ресурси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s://uk.wikipedia.org/wiki/</w:t>
        </w:r>
      </w:hyperlink>
    </w:p>
    <w:p>
      <w:pPr>
        <w:pStyle w:val="Normal"/>
        <w:widowControl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rebus1.com/ua/index.php?item=rebus_generator&amp;slovo=%C7%C2%D3%CA&amp;skip=1&amp;mode=1</w:t>
        </w:r>
      </w:hyperlink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датк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ктори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мистецтва, твори якого створюються за допомогою кінознімання реальних, спеціально інсценованих або відтворених засобами анімації подій </w:t>
      </w:r>
      <w:r>
        <w:rPr>
          <w:rFonts w:cs="Times New Roman" w:ascii="Times New Roman" w:hAnsi="Times New Roman"/>
          <w:i/>
          <w:sz w:val="28"/>
          <w:szCs w:val="28"/>
        </w:rPr>
        <w:t>(кінематограф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ітка нерухома фіксація того чи іншого зображення (</w:t>
      </w:r>
      <w:r>
        <w:rPr>
          <w:rFonts w:cs="Times New Roman" w:ascii="Times New Roman" w:hAnsi="Times New Roman"/>
          <w:i/>
          <w:sz w:val="28"/>
          <w:szCs w:val="28"/>
        </w:rPr>
        <w:t>фотографі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1895 році запатентували кінематограф (</w:t>
      </w:r>
      <w:r>
        <w:rPr>
          <w:rFonts w:cs="Times New Roman" w:ascii="Times New Roman" w:hAnsi="Times New Roman"/>
          <w:i/>
          <w:sz w:val="28"/>
          <w:szCs w:val="28"/>
        </w:rPr>
        <w:t>брати Люм’є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 фільму «Вихід робочих із фабрики …» (</w:t>
      </w:r>
      <w:r>
        <w:rPr>
          <w:rFonts w:cs="Times New Roman" w:ascii="Times New Roman" w:hAnsi="Times New Roman"/>
          <w:i/>
          <w:sz w:val="28"/>
          <w:szCs w:val="28"/>
        </w:rPr>
        <w:t>Люм’єрі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грудня 1895 року в Парижі відбувся перший публічний показ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індійському салоні «Гранд кафе» на Бульварі … (</w:t>
      </w:r>
      <w:r>
        <w:rPr>
          <w:rFonts w:cs="Times New Roman" w:ascii="Times New Roman" w:hAnsi="Times New Roman"/>
          <w:i/>
          <w:sz w:val="28"/>
          <w:szCs w:val="28"/>
        </w:rPr>
        <w:t>Капуцин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ий фільм братів Люм’єрів «налякав» глядачів так, що вони втікали з кіносеансу? </w:t>
      </w:r>
      <w:r>
        <w:rPr>
          <w:rFonts w:cs="Times New Roman" w:ascii="Times New Roman" w:hAnsi="Times New Roman"/>
          <w:i/>
          <w:sz w:val="28"/>
          <w:szCs w:val="28"/>
        </w:rPr>
        <w:t>(«Прибуття потяга на вокзал Ла-Сьота»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н першим став знімати фільми за сценаріями </w:t>
      </w:r>
      <w:r>
        <w:rPr>
          <w:rFonts w:cs="Times New Roman" w:ascii="Times New Roman" w:hAnsi="Times New Roman"/>
          <w:i/>
          <w:sz w:val="28"/>
          <w:szCs w:val="28"/>
        </w:rPr>
        <w:t>(Жорж Мельєс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ендарний англійський та американський кіноактор і кінорежисер німого кіно першої половини XX століття </w:t>
      </w:r>
      <w:r>
        <w:rPr>
          <w:rFonts w:cs="Times New Roman" w:ascii="Times New Roman" w:hAnsi="Times New Roman"/>
          <w:i/>
          <w:sz w:val="28"/>
          <w:szCs w:val="28"/>
        </w:rPr>
        <w:t>(Чарлі Чаплін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икантів, які грали на фортепіано мелодії під час сеансу, називали… </w:t>
      </w:r>
      <w:r>
        <w:rPr>
          <w:rFonts w:cs="Times New Roman" w:ascii="Times New Roman" w:hAnsi="Times New Roman"/>
          <w:i/>
          <w:sz w:val="28"/>
          <w:szCs w:val="28"/>
        </w:rPr>
        <w:t>(таперами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й рік вважається роком появи кольорового кіно </w:t>
      </w:r>
      <w:r>
        <w:rPr>
          <w:rFonts w:cs="Times New Roman" w:ascii="Times New Roman" w:hAnsi="Times New Roman"/>
          <w:i/>
          <w:sz w:val="28"/>
          <w:szCs w:val="28"/>
        </w:rPr>
        <w:t>(1935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раїнський радянський письменник, кінорежисер, кінодраматург, художник, класик світового кінематографу </w:t>
      </w:r>
      <w:r>
        <w:rPr>
          <w:rFonts w:cs="Times New Roman" w:ascii="Times New Roman" w:hAnsi="Times New Roman"/>
          <w:i/>
          <w:sz w:val="28"/>
          <w:szCs w:val="28"/>
        </w:rPr>
        <w:t>(Олександр Довженко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1958 р. на Всесвітній виставці в Брюсселі (Бельгія) 117 видатних критиків і кінознавців із 26 країн світу визначили фільм …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 Довженка одним із 12 найкращих картин усіх часів </w:t>
      </w:r>
      <w:r>
        <w:rPr>
          <w:rFonts w:cs="Times New Roman" w:ascii="Times New Roman" w:hAnsi="Times New Roman"/>
          <w:i/>
          <w:sz w:val="28"/>
          <w:szCs w:val="28"/>
        </w:rPr>
        <w:t>(«Земля»).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Додаток 2</w:t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буси</w:t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684520" cy="260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КІНО </w:t>
      </w:r>
    </w:p>
    <w:p>
      <w:pPr>
        <w:pStyle w:val="Style19"/>
        <w:spacing w:lineRule="auto" w:line="36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6176645" cy="231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КАДР </w:t>
      </w:r>
    </w:p>
    <w:p>
      <w:pPr>
        <w:pStyle w:val="Style19"/>
        <w:spacing w:lineRule="auto" w:line="36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6067425" cy="2629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МОНТАЖ </w:t>
      </w:r>
    </w:p>
    <w:p>
      <w:pPr>
        <w:pStyle w:val="Style19"/>
        <w:spacing w:lineRule="auto" w:line="36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848350" cy="3152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ЗВУК 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rFonts w:ascii="Courier New" w:hAnsi="Courier New" w:eastAsia="Courier New" w:cs="Courier New"/>
      <w:color w:val="000000"/>
      <w:sz w:val="24"/>
      <w:szCs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vidka.biz.ua/vidomi-ukrayinski-kompozitori/" TargetMode="External"/><Relationship Id="rId3" Type="http://schemas.openxmlformats.org/officeDocument/2006/relationships/hyperlink" Target="https://uk.wikipedia.org/wiki/&#1047;&#1074;&#1091;&#1082;&#1086;&#1074;&#1077;_&#1082;&#1110;&#1085;&#1086;" TargetMode="External"/><Relationship Id="rId4" Type="http://schemas.openxmlformats.org/officeDocument/2006/relationships/hyperlink" Target="http://rebus1.com/ua/index.php?item=rebus_generator&amp;slovo=%C7%C2%D3%CA&amp;skip=1&amp;mode=1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8:17:00Z</dcterms:created>
  <dc:creator>Оленка</dc:creator>
  <dc:description/>
  <cp:keywords/>
  <dc:language>en-US</dc:language>
  <cp:lastModifiedBy>teacher1</cp:lastModifiedBy>
  <dcterms:modified xsi:type="dcterms:W3CDTF">2018-02-21T10:45:00Z</dcterms:modified>
  <cp:revision>41</cp:revision>
  <dc:subject/>
  <dc:title/>
</cp:coreProperties>
</file>